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6066 Mutaflex</w:t>
      </w:r>
    </w:p>
    <w:p>
      <w:pPr>
        <w:pStyle w:val="Normal"/>
        <w:rPr>
          <w:rFonts w:ascii="Arial Narrow" w:hAnsi="Arial Narrow" w:cs="Arial Narrow"/>
          <w:bCs/>
          <w:lang w:val="de-DE"/>
        </w:rPr>
      </w:pPr>
      <w:r>
        <w:rPr>
          <w:rFonts w:cs="Arial Narrow" w:ascii="Arial Narrow" w:hAnsi="Arial Narrow"/>
          <w:bCs/>
          <w:lang w:val="de-DE"/>
        </w:rPr>
      </w:r>
    </w:p>
    <w:p>
      <w:pPr>
        <w:pStyle w:val="Heading1"/>
        <w:rPr/>
      </w:pPr>
      <w:r>
        <w:rPr/>
        <w:t>Funktionsmerkmale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 Rentabilisierung von Räumen zur Durchführung von öffentlichen Akten bestimmt die Notwendigkeit die Konfiguration der Säle verändern zu können. Daraus entstand die Idee und die Entwicklung des Systems MUTAFLEX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s System basiert auf der Verschiebung kompletter Sitzreihen über in den Boden eingebaute Schien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Jede Reihe kann maximal 12 Sessel aufnehm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ses System ermöglicht es, den Saal vollständig oder teilweise zu räumen,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indem die Sitzreihen verschoben werden und unter die im Normalfall dafür umgestaltete Bühne gestellt werd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Jeder Komplex der Sitzreihen wird durch zwei Säulen mit einem eingebauten Laufwerk getrag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 Verschiebung wird über Profile durchgeführt, die insbesondere für einen perfekten Rolllauf entworfen sind, indem dafür besondere rillenförmige Rollen und ein Anti-Dreh - sowie auch ein Anti-Umschwungsystem eingebaut sind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 xml:space="preserve">Die Schienen sind mit einem Element versehen, das zur einfachen Demontage und Montage der Sitzreihen konzipiert worden ist. 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Für den korrekten Verschluss der Schienen hat man die entsprechenden Deckel angebracht, die sich perfekt an den vorbestimmten Reihenabstand und an die Konfiguration des Saales anpassen lass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s System MUTAFLEX ist dafür entworfen worden, die gesamte Palette von FLEX SEATING Sessel anpassen zu könn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 Schrittfolge der Umwandlung des Saales von voll zu leer ist folgendermaßen: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1.- Entfernung der Deckel, die die verschiedenen Reihen trenn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2.- Verschiebung der Reihen in Richtung des vorgesehenen Platzes zur Aufbewahrung (normalerweise unter der Bühne)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3.- Die Deckel wieder auf den Schienen anbringen um den Boden vollkommen einheitlich wirken zu lass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  <w:lang w:val="de-D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57:00Z</dcterms:created>
  <dc:creator>.</dc:creator>
  <dc:description/>
  <dc:language>en-US</dc:language>
  <cp:lastModifiedBy>AViveros</cp:lastModifiedBy>
  <dcterms:modified xsi:type="dcterms:W3CDTF">2005-10-17T07:52:00Z</dcterms:modified>
  <cp:revision>6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5518567</vt:r8>
  </property>
  <property fmtid="{D5CDD505-2E9C-101B-9397-08002B2CF9AE}" pid="3" name="_AuthorEmail">
    <vt:lpwstr>servicios@alphabet-idiomas.com</vt:lpwstr>
  </property>
  <property fmtid="{D5CDD505-2E9C-101B-9397-08002B2CF9AE}" pid="4" name="_AuthorEmailDisplayName">
    <vt:lpwstr>traduccion</vt:lpwstr>
  </property>
  <property fmtid="{D5CDD505-2E9C-101B-9397-08002B2CF9AE}" pid="5" name="_EmailSubject">
    <vt:lpwstr>Traducción "6066 Mutaflex"</vt:lpwstr>
  </property>
  <property fmtid="{D5CDD505-2E9C-101B-9397-08002B2CF9AE}" pid="6" name="_ReviewingToolsShownOnce">
    <vt:lpwstr/>
  </property>
</Properties>
</file>