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aps/>
        </w:rPr>
      </w:pPr>
      <w:r>
        <w:rPr>
          <w:rFonts w:cs="Arial Narrow" w:ascii="Arial Narrow" w:hAnsi="Arial Narrow"/>
          <w:b/>
          <w:bCs/>
          <w:caps/>
        </w:rPr>
        <w:t>6066 Mutaflex</w:t>
      </w:r>
    </w:p>
    <w:p>
      <w:pPr>
        <w:pStyle w:val="Normal"/>
        <w:rPr>
          <w:rFonts w:ascii="Arial Narrow" w:hAnsi="Arial Narrow" w:cs="Arial Narrow"/>
          <w:b/>
          <w:b/>
          <w:bCs/>
          <w:caps/>
        </w:rPr>
      </w:pPr>
      <w:r>
        <w:rPr>
          <w:rFonts w:cs="Arial Narrow" w:ascii="Arial Narrow" w:hAnsi="Arial Narrow"/>
          <w:b/>
          <w:bCs/>
          <w:caps/>
        </w:rPr>
      </w:r>
    </w:p>
    <w:p>
      <w:pPr>
        <w:pStyle w:val="Heading1"/>
        <w:rPr/>
      </w:pPr>
      <w:r>
        <w:rPr/>
        <w:t>Características Funcion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hecho de rentabilizar espacios destinados a la realización de actos públicos determina la necesidad de modificar la configuración de las salas. Esto dio origen a la idea y desarrollo del SISTEMA MUTAFLEX.</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sistema está basado en el desplazamiento de filas completas de butacas a través de guías empotradas en el suelo. Cada fila está capacitada para acoger un máximo de 12 butacas. Este sistema permite desalojar la sala total o parcialmente desplazando las filas de butacas y situarlas normalmente bajo el escenario habilitado para ell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ada conjunto de filas de butacas está soportado por dos columnas con el sistema de rodadura incorporado. El desplazamiento se realiza sobre perfiles diseñados especialmente para una perfecta rodadura, incorporando para ello ruedas acanaladas especiales y un sistema anti-giro y</w:t>
      </w:r>
    </w:p>
    <w:p>
      <w:pPr>
        <w:pStyle w:val="Normal"/>
        <w:rPr>
          <w:rFonts w:ascii="Arial Narrow" w:hAnsi="Arial Narrow" w:cs="Arial Narrow"/>
        </w:rPr>
      </w:pPr>
      <w:r>
        <w:rPr>
          <w:rFonts w:cs="Arial Narrow" w:ascii="Arial Narrow" w:hAnsi="Arial Narrow"/>
        </w:rPr>
        <w:t>anti-vuelco. Las guías están provistas de un elemento estudiado para desmontar y montar con gran facilidad las filas de buta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ara el correcto cerramiento de las guías se han previsto unas tapas que se ajustan perfectamente a la distancia determinada entre filas y a la configuración de la sala.</w:t>
      </w:r>
    </w:p>
    <w:p>
      <w:pPr>
        <w:pStyle w:val="Normal"/>
        <w:rPr>
          <w:rFonts w:ascii="Arial Narrow" w:hAnsi="Arial Narrow" w:cs="Arial Narrow"/>
        </w:rPr>
      </w:pPr>
      <w:r>
        <w:rPr>
          <w:rFonts w:cs="Arial Narrow" w:ascii="Arial Narrow" w:hAnsi="Arial Narrow"/>
        </w:rPr>
        <w:t>El sistema MUTAFLEX está diseñado para adaptar toda la gama de butacas FLEX SEAT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secuencia de transformación de la sala llena a vacía es la siguie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 Extracción de las tapas que separan las distintas fil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 Desplazamiento de las filas hacia el lugar previsto para su almacenaje (bajo el escenario habitualme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 Volver a colocar las tapas sobre las guías para dejar el suelo completamente uniform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0:57:00Z</dcterms:created>
  <dc:creator>.</dc:creator>
  <dc:description/>
  <dc:language>en-US</dc:language>
  <cp:lastModifiedBy>AViveros</cp:lastModifiedBy>
  <cp:lastPrinted>2005-10-11T17:50:00Z</cp:lastPrinted>
  <dcterms:modified xsi:type="dcterms:W3CDTF">2005-10-17T07:52:00Z</dcterms:modified>
  <cp:revision>14</cp:revision>
  <dc:subject/>
  <dc:title>Mod</dc:title>
</cp:coreProperties>
</file>