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/>
      </w:pPr>
      <w:r>
        <w:rPr/>
        <w:t>730 Bonamusa</w:t>
      </w:r>
    </w:p>
    <w:p>
      <w:pPr>
        <w:pStyle w:val="Heading1"/>
        <w:spacing w:lineRule="auto" w:line="240"/>
        <w:rPr/>
      </w:pPr>
      <w:r>
        <w:rPr/>
        <w:t>Características Funcional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rie estructuralmente pensada para salas polivalentes donde el uso continuado y la decoración de la sala se combinan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lla con brazos, en todas sus versiones. Asiento y respaldo están conformados en una única monocarcasa de madera, recubierta de espuma de célula abierta, acabada en un tapizado de piel natural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 doble curvatura anatómica entre asiento y respaldo, que consigue una posición del usuario óptima y con el máximo confort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forma de su respaldo y asiento, elaborados en una sola pieza, dibuja una sinuosa y atractiva silueta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estructura que conforma brazos y pies, también de una sola pieza, está realizada en acero cromado, con un acabado en piel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ta serie es apilable hasta 12 unidades en cualquiera de sus versiones, teniendo a su disposición y de forma opcional, un cómodo carro de transporte para facilitar la movilidad de las mismas una vez apiladas.</w:t>
      </w:r>
    </w:p>
    <w:p>
      <w:pPr>
        <w:pStyle w:val="TextBody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emás, consta de un sistema de unión para mantener una imagen ordenada de la sala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s estructuras metálicas de esta serie son pintadas y, opcionalmente, cromadas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das sus características dotan a esta serie de una polivalencia excepcional además de satisfacer los estándares de diseño.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lineRule="auto" w:line="240"/>
        <w:rPr/>
      </w:pPr>
      <w:r>
        <w:rPr/>
        <w:t>Características  técnicas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Estructur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Tubo de aluminio de perfil especial, soldadura al arco con hilo continuo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Pintura:</w:t>
      </w:r>
    </w:p>
    <w:p>
      <w:pPr>
        <w:pStyle w:val="Normal"/>
        <w:rPr/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sz w:val="22"/>
        </w:rPr>
        <w:t>Poliéster</w:t>
      </w:r>
      <w:r>
        <w:rPr>
          <w:rFonts w:cs="Arial Narrow" w:ascii="Arial Narrow" w:hAnsi="Arial Narrow"/>
        </w:rPr>
        <w:t xml:space="preserve"> polvo electrostátic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70-8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dherencia a la cuadrícula UNE-EN ISO 2409: 100%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ROMAD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Espesor de la capa: mínimo 20 micra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Tapicería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Normas de reacción al fuego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spaña: UNE-EN 1021 Parte 1 y 2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rancia: NF/P 92507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Italia: UNI 9175 Clase 1.IM</w:t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USA: CAL T.B. 133 (con tejido homologado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PESO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7,6 Kg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OLUMEN:</w:t>
      </w:r>
    </w:p>
    <w:p>
      <w:pPr>
        <w:pStyle w:val="Normal"/>
        <w:spacing w:lineRule="auto" w:line="24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ab/>
        <w:t>0,33 m3 (Por plaza y desmontada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Lig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NewsGotTLig" w:hAnsi="NewsGotTLig" w:eastAsia="Times New Roman" w:cs="NewsGotTLig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60"/>
      <w:outlineLvl w:val="0"/>
    </w:pPr>
    <w:rPr>
      <w:rFonts w:ascii="Arial Narrow" w:hAnsi="Arial Narrow" w:cs="Arial"/>
      <w:b/>
      <w:caps/>
      <w:kern w:val="2"/>
      <w:szCs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i/>
      <w:color w:val="000080"/>
      <w:sz w:val="18"/>
    </w:rPr>
  </w:style>
  <w:style w:type="paragraph" w:styleId="Saludo">
    <w:name w:val="Saludo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9:37:00Z</dcterms:created>
  <dc:creator>CBaez</dc:creator>
  <dc:description/>
  <dc:language>en-US</dc:language>
  <cp:lastModifiedBy>Publicidad</cp:lastModifiedBy>
  <dcterms:modified xsi:type="dcterms:W3CDTF">2007-05-28T07:25:00Z</dcterms:modified>
  <cp:revision>6</cp:revision>
  <dc:subject/>
  <dc:title>Bonamusa es el nombre de la nueva silla de Figueras, un homenaje a su creador, Antonio Bonamusa, quien para el desarrollo de e</dc:title>
</cp:coreProperties>
</file>